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center"/>
        <w:rPr/>
      </w:pPr>
      <w:r>
        <w:rPr>
          <w:sz w:val="22"/>
          <w:szCs w:val="22"/>
        </w:rPr>
        <w:t>Marca da bollo legale (€ 14,62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LOTTO 1: Fornitura di carta naturale ecologica e carta riciclata ecologica in risme per i soggetti di cui all’art. 3 L.R. 19/2007 ubicati nel territorio della provincia di Torino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Gara per la fornitura di carta naturale ecologica e carta riciclata ecologica in risme per i soggetti di cui all’art. 3 L.R. 19/2007 (gara 11-2012)”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.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6129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12.7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2-11-08T13:14:00Z</dcterms:modified>
  <cp:revision>24</cp:revision>
  <dc:subject/>
  <dc:title>MODELLO OFFERTA ECONOMICA</dc:title>
</cp:coreProperties>
</file>